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ТП СВД 708/160 кВА" Сергиевский район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ТП СВД 708/160 кВА" Сергиевский район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4 359,96</w:t>
        <w:tab/>
        <w:t xml:space="preserve"> тыс.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Хайретдинова Юлия</cp:lastModifiedBy>
  <cp:lastPrinted>2025-06-30T13:09:00Z</cp:lastPrinted>
  <dcterms:modified xsi:type="dcterms:W3CDTF">2025-09-19T10:20:00Z</dcterms:modified>
  <cp:revision>67</cp:revision>
  <dc:subject/>
  <dc:title/>
</cp:coreProperties>
</file>